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Рабочая программа по английскому языку для обучающихся 8 класса (углубленное изучение) разработана на основе следующих </w:t>
      </w:r>
      <w:r>
        <w:rPr>
          <w:b/>
        </w:rPr>
        <w:t>нормативных документов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Федерального Базисного учебного плана образовательных учреждений РФ (приказ Министерства  РФ от 09.03.2004 №1312)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Примерной учебной программы основного общего образования по английскому языку (опубликована в сборнике нормативных документов «Иностранный язык» сост. Э.Д.Днепров, А.Г.Аркадьев. - Москва.: Дрофа, 2007г.)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Авторской программы под редакцией О.В. Афанасьевой, И.В. Михеевой</w:t>
      </w:r>
      <w:r>
        <w:rPr>
          <w:lang w:eastAsia="ru-RU"/>
        </w:rPr>
        <w:t xml:space="preserve"> «</w:t>
      </w:r>
      <w:r>
        <w:rPr/>
        <w:t xml:space="preserve">Английский язык. Школа с углубленным изучением иностранных языков, 2-11 классы». -  Москва, «Просвещение», 2011 г., </w:t>
      </w:r>
      <w:r>
        <w:rPr>
          <w:bCs/>
        </w:rPr>
        <w:t xml:space="preserve">рассчитанной на 175 часов углубленного изучения предмета в 8 классе. </w:t>
      </w:r>
      <w:r>
        <w:rPr/>
        <w:t xml:space="preserve"> К программе прилагается учебник английский язык для 8 класса  школ с углубленным изучением отдельных предметов, книга для чтения, рабочая тетрадь, а также методическое пособие книга для учител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обучения английскому язык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lang w:eastAsia="ru-RU"/>
        </w:rPr>
        <w:t xml:space="preserve">Основная цель </w:t>
      </w:r>
      <w:r>
        <w:rPr>
          <w:lang w:eastAsia="ru-RU"/>
        </w:rPr>
        <w:t xml:space="preserve">изучения английского языка на данной ступени образования - развитие у школьников способностей использовать иностранный язык как инструмент общения в диалоге культур и цивилизаций современного мира, т.е. </w:t>
      </w:r>
      <w:r>
        <w:rPr>
          <w:bCs/>
          <w:lang w:eastAsia="ru-RU"/>
        </w:rPr>
        <w:t>развитие всех видов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коммуникативной компетенции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/>
        <w:t xml:space="preserve"> </w:t>
      </w:r>
      <w:r>
        <w:rPr>
          <w:b/>
          <w:bCs/>
          <w:iCs/>
        </w:rPr>
        <w:t>Речевая компетенция</w:t>
      </w:r>
      <w:r>
        <w:rPr>
          <w:bCs/>
          <w:iCs/>
        </w:rPr>
        <w:t xml:space="preserve"> </w:t>
      </w:r>
      <w:r>
        <w:rPr/>
        <w:t>предполагает развитие коммуникативных умений в основных видах речевой деятельности: говорении, аудировании, чтении, письме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Языковая компетенция</w:t>
      </w:r>
      <w:r>
        <w:rPr/>
        <w:t xml:space="preserve"> связана с овладением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, а также с расширением базовых знаний о системе изучаемого языка, разных способах выражения мысли на родном и английском языках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Социокультурная компетенция</w:t>
      </w:r>
      <w:r>
        <w:rPr/>
        <w:t xml:space="preserve"> предполагает приобщение учащихся к культуре, традициям и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в 8 классе; формирование умения представлять свою родную страну, её культуру в условиях иноязычного межкультурного общени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Компенсаторная компетенция</w:t>
      </w:r>
      <w:r>
        <w:rPr/>
        <w:t xml:space="preserve"> связана с развитием умений выходить из положения в условиях дефицита языковых и речевых средств при получении и передаче информаци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предполагает дальнейшее развитие общих и специальных учебных умений, ознакомление учащихся с рациональными способами и приё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Билингвистическая компетенция</w:t>
      </w:r>
      <w:r>
        <w:rPr/>
        <w:t xml:space="preserve"> - развитие билингвистических способностей у учащихся (двуязычной языковой, речевой и лингвострановедческой компетенции) с помощью подключения устного перевода-интерпретации и обучения основным видам</w:t>
      </w:r>
    </w:p>
    <w:p>
      <w:pPr>
        <w:pStyle w:val="Normal"/>
        <w:suppressAutoHyphens w:val="false"/>
        <w:autoSpaceDE w:val="false"/>
        <w:ind w:left="720" w:firstLine="709"/>
        <w:rPr/>
      </w:pPr>
      <w:r>
        <w:rPr/>
        <w:t>лексико-грамматических трансформаций при письменном переводе, основам перевода на уровне слова, предложения, текс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и изучения курса: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Чтение</w:t>
      </w:r>
    </w:p>
    <w:p>
      <w:pPr>
        <w:pStyle w:val="Normal"/>
        <w:numPr>
          <w:ilvl w:val="0"/>
          <w:numId w:val="11"/>
        </w:numPr>
        <w:suppressAutoHyphens w:val="false"/>
        <w:ind w:left="1080" w:firstLine="709"/>
        <w:jc w:val="both"/>
        <w:rPr>
          <w:bCs/>
          <w:u w:val="single"/>
          <w:lang w:eastAsia="ru-RU"/>
        </w:rPr>
      </w:pPr>
      <w:r>
        <w:rPr>
          <w:bCs/>
          <w:lang w:eastAsia="ru-RU"/>
        </w:rPr>
        <w:t>Продолжить развитие навыков чтения, как ведущего средства формирования всего комплекса языковых (лексических, грамма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color w:val="000000"/>
          <w:lang w:eastAsia="ru-RU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</w:t>
      </w:r>
      <w:r>
        <w:rPr>
          <w:b/>
          <w:color w:val="000000"/>
          <w:lang w:eastAsia="ru-RU"/>
        </w:rPr>
        <w:t>ознакомительное чтение</w:t>
      </w:r>
      <w:r>
        <w:rPr>
          <w:color w:val="000000"/>
          <w:lang w:eastAsia="ru-RU"/>
        </w:rPr>
        <w:t>); с полным пониманием содержания (</w:t>
      </w:r>
      <w:r>
        <w:rPr>
          <w:b/>
          <w:color w:val="000000"/>
          <w:lang w:eastAsia="ru-RU"/>
        </w:rPr>
        <w:t>изучающее чтение</w:t>
      </w:r>
      <w:r>
        <w:rPr>
          <w:color w:val="000000"/>
          <w:lang w:eastAsia="ru-RU"/>
        </w:rPr>
        <w:t>); с выборочным пониманием нужной или интересующей информации (</w:t>
      </w:r>
      <w:r>
        <w:rPr>
          <w:b/>
          <w:color w:val="000000"/>
          <w:lang w:eastAsia="ru-RU"/>
        </w:rPr>
        <w:t>просмотровое/поисковое чтение</w:t>
      </w:r>
      <w:r>
        <w:rPr>
          <w:color w:val="000000"/>
          <w:lang w:eastAsia="ru-RU"/>
        </w:rPr>
        <w:t>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Предполагается формирование следующих умений: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 определять тему, основное содержание текста по заголовку, выборочному чтению фрагментов текста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 выделять основную мысль текста;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выбирать главные факты из текста, опуская второстепенные; устанавливать логическую последовательность основных фактов текста;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вычленять причинно-следственные связи в тексте; кратко и логично излагать содержание текста; оценивать прочитанное, сопоставлять факты в рамках различных культу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color w:val="000000"/>
          <w:lang w:eastAsia="ru-RU"/>
        </w:rPr>
        <w:t>Пользоваться  двуязычным словарем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Письмо</w:t>
      </w:r>
    </w:p>
    <w:p>
      <w:pPr>
        <w:pStyle w:val="Normal"/>
        <w:numPr>
          <w:ilvl w:val="0"/>
          <w:numId w:val="10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и совершенствовать орфографические навыки и расширять спектр заданий, направленных на развитие письменной речи как самостоятельного вида речевой деятельности, а также различных форм записи как необходимого элемента информационно-коммуникативных умений.</w:t>
      </w:r>
    </w:p>
    <w:p>
      <w:pPr>
        <w:pStyle w:val="Normal"/>
        <w:numPr>
          <w:ilvl w:val="0"/>
          <w:numId w:val="10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ить эффективному заполнению формуляров, тренировать в сообщении сведений о себе, выражении благодарности, просьб, учить расспрашивать адресата о его жизни. Обучать эффективному заполнению бланков (библиотечные формуляры, анкеты и т.д.)</w:t>
      </w:r>
    </w:p>
    <w:p>
      <w:pPr>
        <w:pStyle w:val="Normal"/>
        <w:numPr>
          <w:ilvl w:val="0"/>
          <w:numId w:val="10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ать написанию эссе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Аудирование</w:t>
      </w:r>
    </w:p>
    <w:p>
      <w:pPr>
        <w:pStyle w:val="Normal"/>
        <w:numPr>
          <w:ilvl w:val="0"/>
          <w:numId w:val="13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навыки аудирования на основе использования аудиодисков, речи учителя и одноклассников в ходе учебного общения на английском языке.</w:t>
      </w:r>
    </w:p>
    <w:p>
      <w:pPr>
        <w:pStyle w:val="Normal"/>
        <w:numPr>
          <w:ilvl w:val="0"/>
          <w:numId w:val="13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Стимулировать использование только английской речи на уроке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Обучение говорению</w:t>
      </w:r>
    </w:p>
    <w:p>
      <w:pPr>
        <w:pStyle w:val="Normal"/>
        <w:numPr>
          <w:ilvl w:val="0"/>
          <w:numId w:val="6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навыки устной речи на основе использования комплексных проблемно-коммуникативных заданий как репродуктивного, так и продуктивного характера. При построении высказывания учащимся предлагаются опоры на устные и письменные тексты, акцент делается на осознанный выбор информации.</w:t>
      </w:r>
    </w:p>
    <w:p>
      <w:pPr>
        <w:pStyle w:val="Normal"/>
        <w:numPr>
          <w:ilvl w:val="0"/>
          <w:numId w:val="6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ать сжатию текста, расширению текста, замену слов на синонимы или антонимы, соединению информации нескольких текстов, изменению лица, от имени которого идёт повествование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Монологическая речь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Развитие умений делать краткие сообщения о фактах и событиях, используя такие типы речи, как повествование, сообщение, описание; 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Излагать основное содержание прочитанного с опорой на лексику текста и его структуру и аргументировать своё отношение к прочитанному; обосновывать или объяснять намерения, планы, поступки, излагать содержание полученной из текста для аудирования информации;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Кратко пересказывать сюжет фильма или книги, выражать своё мнение в связи с прочитанным и прослушанным текстом; рассуждать о фактах/событиях, приводя примеры, аргументы, делая выводы; сопоставлять явления культуры контактируемых языков, пояснять различия в культурах, 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Делать презентации результатов выполненного проектного задания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Диалогическая речь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Уделять больше внимания этому виду речи, чем монологу.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Продолжить знакомство с речевыми моделями и структурами, лежащими в основе таких типов диалогов, как диалог-расспрос, диалог-обмен мнениями, интервью.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ать осуществлять неподготовленное речевое взаимодействие с использованием адекватных ситуаций, реплик реагирования.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умения автоматического реагирования на слова собеседника в типичных ситуациях общения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Отдельные диалоги на этой стадии являются продуктивными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 ОУ.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 xml:space="preserve">           </w:t>
      </w:r>
      <w:r>
        <w:rPr/>
        <w:t>В Федеральном базисном учебном плане для образовательных учреждений Российской Федерации отводится</w:t>
      </w:r>
      <w:r>
        <w:rPr>
          <w:bCs/>
          <w:lang w:eastAsia="ru-RU"/>
        </w:rPr>
        <w:t xml:space="preserve"> на изучение английского языка в 8 классе А с углубленным изучением английского языка выделено 5 часов в неделю: 3 часа инвариантной части базисного плана и 2 часа вариативной части, на изучение курса отведено 175 часов</w:t>
      </w:r>
      <w:r>
        <w:rPr>
          <w:b/>
          <w:bCs/>
          <w:lang w:eastAsia="ru-RU"/>
        </w:rPr>
        <w:t>.</w:t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щая характеристика учебного предмета:</w:t>
      </w:r>
    </w:p>
    <w:p>
      <w:pPr>
        <w:pStyle w:val="Normal"/>
        <w:ind w:firstLine="709"/>
        <w:jc w:val="both"/>
        <w:rPr/>
      </w:pPr>
      <w:r>
        <w:rPr/>
        <w:t>Английски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  требуют повышения коммуникативной компетентности школьников, совершенствования их филологической подготовки. Все это повышает статус предмета « Иностранный язык» как общеобразовательной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новное назначение иностранного языка состоит в формировании коммуникативной компетентности, т. 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ind w:firstLine="709"/>
        <w:jc w:val="both"/>
        <w:rPr/>
      </w:pPr>
      <w:r>
        <w:rPr/>
        <w:t>Иностранный язык (английский) как учебный предмет характеризуется: меж предметностью, многоуровневостью, полифункциональ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8 классе основное внимание уделяется выработке у учащихся правильного алгоритма действий при работе с текстовыми упражнениями для формирования стратегий чтения и продолжается планомерное развитие всех видов аудирования. В курс 8 класса включены основы написания эссе, а также приемы и способы обеспечения логической связанности текстов. В монологической речи основными видами по-прежнему остаются монолог-описание, монолог-сообщение и монолог-повествование, а также пересказ содержания прочитанного с выражением собственного мнения. Диалогическая речь является ведущей на данном этапе обучения, основное внимание уделяется обучению речевым моделям диалога-расспроса, диалога обмена мнениями, интервью и дискуссии, где высказывания каждого из учащихся являются мини-монолог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ецифика данного курса:                          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ение в период с V по IX класс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V–VII и VIII–IX классы. Личностно ориентированный и деятельностный подходы к обучению иностранному языку позволяют учитывать возрастные изменения учащихся основной школы, которые обусловлены переходом от детства к взрослению. Это даёт возможность включать иноязычную речевую деятельность в другие виды деятельности, свойственные учащимся этой возрастной группы,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культурных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 развивать культуру межличностного общения на основе морально-этических норм (уважения, равноправия, ответственности и т. д.)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 и языковые явления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Обоснование особенностей изучения данного УМК: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циокультурная направленность процесса обучения                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еализация метапредметных связей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textAlignment w:val="top"/>
        <w:rPr>
          <w:lang w:eastAsia="ru-RU"/>
        </w:rPr>
      </w:pPr>
      <w:r>
        <w:rPr>
          <w:lang w:eastAsia="ru-RU"/>
        </w:rPr>
        <w:t>использование оригинальной сюжетной линии, которая связывает все уроки и обеспечивает высокий уровень мотивации учащихся, которым интересно следить за развитием сюжета.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интересный и познавательный страноведческий материал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личностно-ориентированный характер обучения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сильность усвоения учебного материала учащимися разного уровня подготовки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знательное и взаимосвязанное обучение лексике и грамматике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сбалансированное обучение всем видам речевой деятельности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широкое использование необходимых справочных материалов, советов, инструкций.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учет опыта учащихся в родном языке и развитие их познавательной активности по отношению к явлениям в родном и английском языках.</w:t>
      </w:r>
    </w:p>
    <w:p>
      <w:pPr>
        <w:pStyle w:val="Normal"/>
        <w:suppressAutoHyphens w:val="false"/>
        <w:ind w:left="709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u w:val="single"/>
          <w:lang w:eastAsia="ru-RU"/>
        </w:rPr>
      </w:pPr>
      <w:r>
        <w:rPr>
          <w:b/>
          <w:lang w:eastAsia="ru-RU"/>
        </w:rPr>
        <w:t>Соотношение содержания программы и обязательного минимума содержания образовани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ограмма соответствует обязательному минимуму овладения иностранным языком на базовом уровне и отличается практической направленностью в плане владения чтением и устной речью в рамках изученных тем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Формы и методы работы: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вязи с гуманитаризацией и демократизацией школьного образования ведется поиск наиболее эффективных методов и форм работы с учащимися. В центре внимания ученик с его потребностями и интересами и такие виды деятельности, которые помогают учиться творчески и видеть результаты своего труда. Достижению поставленных целей и задач способствует применение учителем коммуникативно - деятельностного подхода в обучении языку и использование таких форм работы на занятиях, как: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работа в различных организационных режимах: в парах, группах, индивидуально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различные способы работы: самостоятельная работа в рабочих тетрадях, с опорой на схемы, памятки, под руководством учителя, а также использование как современных, так и традиционных технологий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разноуровнего обуче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бучение в сотрудничестве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учебной дискуссии и ролевой игры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проектного метода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критического мышления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Формы и методы контрол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екомендуется использовать разные виды контроля для выполнения разных функций и в зависимости от организационно-временных факторов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тоговый контроль и оценивание проводится один раз в четверти или в конце учебного года. Используются модельные тесты для контроля употребления языкового материала (лексика, грамматика), развития навыков аудирования, чтения, говорения и письма. Учитель может проводить контроль по тестам в книге для учителя или создать свои тесты, используя предложенные тесты как модель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Промежуточный контроль и оценка деятельности учащихся осуществляются с помощью контрольных и тестовых заданий после каждой темы с целью проверки лексико-грамматических навыков и речевых умений. Предлагаемые задания доступны учащимся и построены на пройденном и отработанном материале и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их достижений и определяя проблемные области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Текущий контроль</w:t>
      </w:r>
      <w:r>
        <w:rPr>
          <w:i/>
          <w:lang w:eastAsia="ru-RU"/>
        </w:rPr>
        <w:t xml:space="preserve"> </w:t>
      </w:r>
      <w:r>
        <w:rPr>
          <w:lang w:eastAsia="ru-RU"/>
        </w:rPr>
        <w:t>представляет собой</w:t>
      </w:r>
      <w:r>
        <w:rPr>
          <w:i/>
          <w:lang w:eastAsia="ru-RU"/>
        </w:rPr>
        <w:t xml:space="preserve"> </w:t>
      </w:r>
      <w:r>
        <w:rPr>
          <w:lang w:val="en-US" w:eastAsia="ru-RU"/>
        </w:rPr>
        <w:t>диктант</w:t>
      </w:r>
      <w:r>
        <w:rPr>
          <w:lang w:eastAsia="ru-RU"/>
        </w:rPr>
        <w:t>ы</w:t>
      </w:r>
      <w:r>
        <w:rPr>
          <w:lang w:val="en-US" w:eastAsia="ru-RU"/>
        </w:rPr>
        <w:t>, устный опрос по изученной лексике; парная форма контроля (для контроля диалогической речи), письменная работа по карточкам, мини-тесты по лексике и грамматике</w:t>
      </w:r>
      <w:r>
        <w:rPr>
          <w:lang w:eastAsia="ru-RU"/>
        </w:rPr>
        <w:t>, к</w:t>
      </w:r>
      <w:r>
        <w:rPr>
          <w:lang w:val="en-US" w:eastAsia="ru-RU"/>
        </w:rPr>
        <w:t>контрольные работы</w:t>
      </w:r>
      <w:r>
        <w:rPr>
          <w:lang w:eastAsia="ru-RU"/>
        </w:rPr>
        <w:t xml:space="preserve">. Контрольные работы </w:t>
      </w:r>
      <w:r>
        <w:rPr>
          <w:lang w:val="en-US" w:eastAsia="ru-RU"/>
        </w:rPr>
        <w:t xml:space="preserve">приведены в рабочих тетрадях и продублированы в книге для учителя. </w:t>
      </w:r>
      <w:r>
        <w:rPr>
          <w:lang w:eastAsia="ru-RU"/>
        </w:rPr>
        <w:t>З</w:t>
      </w:r>
      <w:r>
        <w:rPr>
          <w:lang w:val="en-US" w:eastAsia="ru-RU"/>
        </w:rPr>
        <w:t>ада</w:t>
      </w:r>
      <w:r>
        <w:rPr>
          <w:lang w:eastAsia="ru-RU"/>
        </w:rPr>
        <w:t>ния</w:t>
      </w:r>
      <w:r>
        <w:rPr>
          <w:lang w:val="en-US" w:eastAsia="ru-RU"/>
        </w:rPr>
        <w:t xml:space="preserve"> для проверки лексико-грамматических навыков и речевых умений построен</w:t>
      </w:r>
      <w:r>
        <w:rPr>
          <w:lang w:eastAsia="ru-RU"/>
        </w:rPr>
        <w:t>ы</w:t>
      </w:r>
      <w:r>
        <w:rPr>
          <w:lang w:val="en-US" w:eastAsia="ru-RU"/>
        </w:rPr>
        <w:t xml:space="preserve"> на пройденном и отработанном материале. Предлагаемые задания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их достижений и определяя проблемные области. Контрольные работы комплексные, проверяют уровень сформированности речевых умений</w:t>
      </w:r>
      <w:r>
        <w:rPr>
          <w:lang w:val="en-US"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Выделяются три формы контроля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нешний контроль осуществляется учителем на разных этапах обучения. Целью его является предоставление мнения по поводу развития коммуникативной компетентности учащихся. Роль его в данном курсе меньше, чем обычно, так как большая роль отводится само- и взаимоконтролю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/>
      </w:pPr>
      <w:r>
        <w:rPr>
          <w:lang w:eastAsia="ru-RU"/>
        </w:rPr>
        <w:t xml:space="preserve">Самоконтроль в основном осуществляется в конце каждого раздела на уроках типа </w:t>
      </w:r>
      <w:r>
        <w:rPr>
          <w:lang w:val="en-US" w:eastAsia="ru-RU"/>
        </w:rPr>
        <w:t>Progress</w:t>
      </w:r>
      <w:r>
        <w:rPr>
          <w:lang w:eastAsia="ru-RU"/>
        </w:rPr>
        <w:t xml:space="preserve"> </w:t>
      </w:r>
      <w:r>
        <w:rPr>
          <w:lang w:val="en-US" w:eastAsia="ru-RU"/>
        </w:rPr>
        <w:t>page</w:t>
      </w:r>
      <w:r>
        <w:rPr>
          <w:lang w:eastAsia="ru-RU"/>
        </w:rPr>
        <w:t>. Эта форма контроля важна для развития самостоятельности и ответственности за собственное обучение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заимоконтроль в основном осуществляется на последнем уроке каждого раздела. Выбираются только критерии по которым учащиеся смогут осуществить взаимоконтроль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зависимости от организации работы контроль может проводиться в форме: наблюдений, опроса, оценочных суждений, тестирования. Первые три формы применяются при внешнем контроле и при взаимоконтроле. Тестирование рекомендуется при проведении внешнего и самоконтрол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держание курса</w:t>
      </w:r>
    </w:p>
    <w:p>
      <w:pPr>
        <w:pStyle w:val="Normal"/>
        <w:ind w:left="3414" w:hanging="0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28"/>
        <w:gridCol w:w="10947"/>
      </w:tblGrid>
      <w:tr>
        <w:trPr>
          <w:trHeight w:val="104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часов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</w:t>
            </w:r>
          </w:p>
        </w:tc>
      </w:tr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Unit 1. Choosing carrier: The world of jobs. </w:t>
            </w:r>
            <w:r>
              <w:rPr>
                <w:lang w:eastAsia="ru-RU"/>
              </w:rPr>
              <w:t>Выбор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карьеры</w:t>
            </w:r>
            <w:r>
              <w:rPr>
                <w:lang w:val="en-US" w:eastAsia="ru-RU"/>
              </w:rPr>
              <w:t xml:space="preserve">: </w:t>
            </w:r>
            <w:r>
              <w:rPr>
                <w:lang w:eastAsia="ru-RU"/>
              </w:rPr>
              <w:t>Мир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рофесс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20 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писание профессий.</w:t>
            </w:r>
            <w:r>
              <w:rPr>
                <w:color w:val="000000"/>
                <w:shd w:fill="FFFFFF" w:val="clear"/>
              </w:rPr>
              <w:t xml:space="preserve"> Х</w:t>
            </w:r>
            <w:r>
              <w:rPr>
                <w:lang w:eastAsia="ru-RU"/>
              </w:rPr>
              <w:t>арактер деятельности людей разных профессий. Требования к людям той или иной профессии. Любимые предметы, проблема выбора профессии. Использование в речи Present, Past Subjunctive.</w:t>
            </w:r>
            <w:r>
              <w:rPr/>
              <w:t xml:space="preserve"> </w:t>
            </w:r>
            <w:r>
              <w:rPr>
                <w:lang w:eastAsia="ru-RU"/>
              </w:rPr>
              <w:t>Востребованные профессии нашего времени. Профессиональная карьера знаменитого человека. Урок комплексного применения ЗУН. Будущие профессии моих одноклассников</w:t>
            </w:r>
          </w:p>
        </w:tc>
      </w:tr>
      <w:tr>
        <w:trPr>
          <w:trHeight w:val="57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2. Education: The world of learning. </w:t>
            </w:r>
            <w:r>
              <w:rPr>
                <w:bCs/>
                <w:iCs/>
                <w:color w:val="231F20"/>
                <w:lang w:eastAsia="ru-RU"/>
              </w:rPr>
              <w:t>Образование: Мир учения</w:t>
            </w:r>
            <w:r>
              <w:rPr>
                <w:iCs/>
                <w:color w:val="231F20"/>
                <w:lang w:eastAsia="ru-RU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22 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31F20"/>
                <w:lang w:eastAsia="ru-RU"/>
              </w:rPr>
              <w:t>Что характерно для хорошей школы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Преимущества и недостатки преподавания в школе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Различные типы школ в Британии и Росси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Система образования в США и Британии. Подготовка проекта «Нужна ли школьная форма?»</w:t>
            </w:r>
          </w:p>
        </w:tc>
      </w:tr>
      <w:tr>
        <w:trPr>
          <w:trHeight w:val="152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231F20"/>
                <w:lang w:eastAsia="ru-RU"/>
              </w:rPr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3.Shopping: The world of money. </w:t>
            </w:r>
            <w:r>
              <w:rPr>
                <w:bCs/>
                <w:iCs/>
                <w:color w:val="231F20"/>
                <w:lang w:eastAsia="ru-RU"/>
              </w:rPr>
              <w:t>Покупки: Мир денег.</w:t>
            </w:r>
            <w:r>
              <w:rPr>
                <w:bCs/>
                <w:iCs/>
                <w:color w:val="231F20"/>
                <w:lang w:val="en-US"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24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  <w:lang w:eastAsia="ru-RU"/>
              </w:rPr>
              <w:t>Что можно купить в магазине. Магазины Британи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Где можно купить подарки и сувениры в Лондоне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  <w:lang w:eastAsia="ru-RU"/>
              </w:rPr>
              <w:t>Степени сравнения прилагательных (не правильные формы. Модальные</w:t>
            </w:r>
            <w:r>
              <w:rPr>
                <w:color w:val="231F20"/>
                <w:lang w:val="en-US" w:eastAsia="ru-RU"/>
              </w:rPr>
              <w:t xml:space="preserve"> </w:t>
            </w:r>
            <w:r>
              <w:rPr>
                <w:color w:val="231F20"/>
                <w:lang w:eastAsia="ru-RU"/>
              </w:rPr>
              <w:t>глаголы</w:t>
            </w:r>
            <w:r>
              <w:rPr>
                <w:color w:val="231F20"/>
                <w:lang w:val="en-US" w:eastAsia="ru-RU"/>
              </w:rPr>
              <w:t xml:space="preserve">  can/could/be able to.  </w:t>
            </w:r>
            <w:r>
              <w:rPr>
                <w:color w:val="231F20"/>
                <w:lang w:eastAsia="ru-RU"/>
              </w:rPr>
              <w:t>Как правильно обратиться к продавцу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Покупки. Размеры одежды и обув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Работа модельера. Показ мод.</w:t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4. Fascination and challenge: The world of science and technology </w:t>
            </w:r>
            <w:r>
              <w:rPr>
                <w:bCs/>
                <w:iCs/>
                <w:color w:val="231F20"/>
                <w:lang w:eastAsia="ru-RU"/>
              </w:rPr>
              <w:t>Мир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науки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и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техники</w:t>
            </w:r>
            <w:r>
              <w:rPr>
                <w:bCs/>
                <w:iCs/>
                <w:color w:val="231F20"/>
                <w:lang w:val="en-US" w:eastAsia="ru-RU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32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Ученые и их изобретения. Великий изобретатель А. Белл. Урок изучения и первичного закрепления новых знаний Жизнь и деятельность английского ученого. Виртуальная реальность. Проблемы мира науки и техники. Хирург-робот. Реально? Роботы – зло или благо? Этапы освоения космоса человеком. О компьютерах «Мир науки и техники»</w:t>
            </w:r>
          </w:p>
        </w:tc>
      </w:tr>
      <w:tr>
        <w:trPr>
          <w:trHeight w:val="3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5. Going to places: The world of traveling. </w:t>
            </w:r>
            <w:r>
              <w:rPr>
                <w:bCs/>
                <w:iCs/>
                <w:color w:val="231F20"/>
                <w:lang w:eastAsia="ru-RU"/>
              </w:rPr>
              <w:t>Мир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путешеств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33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Что необходимо для путешествия? Канада. Географическое положение. У карты Канады.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 xml:space="preserve">Что общего и чем различаются Канада и Россия? Правила для путешественников Впечатления о поездке в Канаду. Как найти дорогу в городе: ролевое проигрывание ситуаций общения Планы вашей поездки за рубеж  Лондонское метро. Путешествие по Лондону Где можно остановиться? Поездка в Норвегию Что может сделать ваше путешествие комфортным? Северная страна-Норвегия. Правила проживания в гостинице.  Преимущества и недостатки жилья на отдыхе. Составление плана поездки к острову.  Знакомство с дорожными знаками в городе. Достопримечательности родного города. проект «Путешествие по России»   </w:t>
            </w:r>
          </w:p>
        </w:tc>
      </w:tr>
      <w:tr>
        <w:trPr>
          <w:trHeight w:val="21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231F20"/>
                <w:lang w:eastAsia="ru-RU"/>
              </w:rPr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6. Newspapers and television: The world of mass media. </w:t>
            </w:r>
            <w:r>
              <w:rPr>
                <w:bCs/>
                <w:iCs/>
                <w:color w:val="231F20"/>
                <w:lang w:eastAsia="ru-RU"/>
              </w:rPr>
              <w:t>Газеты и телевидение. Мир средств массовой информации</w:t>
            </w:r>
            <w:r>
              <w:rPr>
                <w:b/>
                <w:bCs/>
                <w:iCs/>
                <w:color w:val="231F20"/>
                <w:lang w:eastAsia="ru-RU"/>
              </w:rPr>
              <w:t>.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33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 xml:space="preserve">Журнал, который я знаю лучше всего. Пресса в Британии и во всем мире. Газетные статьи. Британские газеты.  Пресса в России и Британии. Сравнение.  Интервью с принцем. Моё отношение к телевидению  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Моя любимая телепередача Разговор по телефону: ролевое проигрывание ситуаций. Средства массовых коммуникаций. Роль и место средств коммуникаций в нашей жизни. Телевидение: благо или зло?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Кто делает программы на телевидении? Писательская деятельность Роалда  Дала. Выбор карьеры известным человеком. Виды периодических изданий; рубрики в газете.  Что любят читать в Британии?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рофессия – журналист. Контроль устной речи теме «СМИ в нашей жизни». Всемирная паутина.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 xml:space="preserve"> </w:t>
            </w:r>
            <w:r>
              <w:rPr>
                <w:color w:val="231F20"/>
                <w:lang w:eastAsia="ru-RU"/>
              </w:rPr>
              <w:t>Компьютерная революция</w:t>
            </w:r>
          </w:p>
        </w:tc>
      </w:tr>
      <w:tr>
        <w:trPr>
          <w:trHeight w:val="196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231F20"/>
                <w:lang w:eastAsia="ru-RU"/>
              </w:rPr>
            </w:pPr>
            <w:r>
              <w:rPr>
                <w:bCs/>
                <w:iCs/>
                <w:color w:val="231F20"/>
                <w:lang w:eastAsia="ru-RU"/>
              </w:rPr>
              <w:t xml:space="preserve">Повторен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9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проблемы выбора профессии и роль иностранного языка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покупки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выдающиеся люди, их вклад в науку и мировую культуру.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средства массовой информации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Устный экзамен по билетам за курс 8 класса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результате углубленного изучения английского языка в 8 классе ученик должен знать/понимать: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210 новых лексических единиц, тематический словарь, фразовые глаголы: to hand, to break, to come, to see, to drop, to hold, сослагательное наклонение в настоящем и прошедшем временах, степени сравнения наречий, модальные глаголы: can, could, may, might, must, have to, should, ought to, to be to, need, модальные глаголы с перфектным инфинитивом, субстантивированные прилагательные, притяжательный падеж с неодушевленными предметами, ing – формы глагола, инфинитив, а также разговорные фразы и клише Social English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особенности употребления времен и формулы их образования; знать фразы формального и неформального общения (в рамках тематики)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вести диалог, используя оценочные суждения, в ситуациях формального и неформального общения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правила написания личного письма, сочинения, эсс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  </w:t>
      </w:r>
      <w:r>
        <w:rPr>
          <w:bCs/>
          <w:lang w:eastAsia="ru-RU"/>
        </w:rPr>
        <w:t xml:space="preserve">Говорение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овладеть основами диалогического и монологического общения;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уметь участвовать в беседе, дискуссии на знакомую тему, используя разговорные клише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описывать особенности жизни и культуры своей страны и стран изучаемого языка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Аудирование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извлекать основное содержание аудиотекстов продолжительностью 2-3 минуты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выделять ключевую информацию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определять последовательность событий, действий, фактов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Чтение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овладеть основами работы с различными видами письменных текстов аутентичного характера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уметь выразительно читать художественную прозу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использовать основные виды чтения: ознакомительное, изучающее, просмотровое, поисково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Письменная речь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написание высказываний по учебным темам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писать личное письмо, эссе.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2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090"/>
        <w:gridCol w:w="1140"/>
        <w:gridCol w:w="12"/>
        <w:gridCol w:w="1418"/>
        <w:gridCol w:w="2240"/>
        <w:gridCol w:w="20"/>
        <w:gridCol w:w="2560"/>
        <w:gridCol w:w="377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ек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самостоятельной работы уча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роки повторения. Входной тест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бор карьеры: мир профессий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: мир учеб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упки: мир денег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чарование и вызов: мир науки и техник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ездки: мир путешествий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зеты и журналы: Средства массовой </w:t>
            </w:r>
          </w:p>
          <w:p>
            <w:pPr>
              <w:pStyle w:val="Normal"/>
              <w:rPr/>
            </w:pPr>
            <w:r>
              <w:rPr/>
              <w:t>информ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тор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тест за го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 ч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ind w:left="3414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bCs/>
          <w:color w:val="000000"/>
          <w:kern w:val="2"/>
          <w:lang w:eastAsia="ru-RU"/>
        </w:rPr>
      </w:pPr>
      <w:r>
        <w:rPr>
          <w:b/>
          <w:bCs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Перечень учебно-методического обеспечения</w:t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ебно-методические пособия для учител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Программа по английскому языку для 8 класса (углубленный уровень), М.: «Просвещение», 2011г. 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Английский язык. </w:t>
      </w:r>
      <w:r>
        <w:rPr>
          <w:lang w:val="en-US"/>
        </w:rPr>
        <w:t xml:space="preserve">Student`s Book. VIII </w:t>
      </w:r>
      <w:r>
        <w:rPr/>
        <w:t>класс</w:t>
      </w:r>
      <w:r>
        <w:rPr>
          <w:lang w:val="en-US"/>
        </w:rPr>
        <w:t xml:space="preserve">. </w:t>
      </w:r>
      <w:r>
        <w:rPr/>
        <w:t>Учебник для общеобразовательных учреждений и школ с углубленным изучением английского языка – М.:, Просвещение, 2011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Афанасьева О.В., Михеева И.В. Английский язык. Книга для учителя. VIII класс. Пособие для общеобразовательных учреждений и школ с углубленным изучением английского – М.:,  Просвещение, 2011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Афанасьева О.В., Михеева И.В. Английский язык. Контрольные и проверочные задания. VIII класс: пособие для учащихся общеобразовательных учреждений и школ с углубленным изучением английского языка – М.:, Просвещение, 2011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Голицынский Ю.Б. Грамматика. Сборник упражнений. – СПб.: КАРО, 2003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Мерфи Р. Учебник по грамматике, из-во «Кембридж Юниверсити Пресс», 2000г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Дополнительная литература для учителя: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Клементьева Т.Б. Повторяем времена английского глагола. – М.: Изд. дом «Дрофа», 2009г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Немыкина А.И., Ракова К.И. 120 устных тем по английскому языку 5-11 кл. – М.: Аквариум, 2006г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 xml:space="preserve">Рубцова М.Г. Грамматика английского языка. – М.: Изд.: Астрель, 2006г. 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Цебаковский С. Кто боится английской грамматики? – Обнинск: Титул, 2006г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ебные пособия для учащихся: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Английский язык. </w:t>
      </w:r>
      <w:r>
        <w:rPr>
          <w:lang w:val="en-US"/>
        </w:rPr>
        <w:t xml:space="preserve">Student`s Book. VIII </w:t>
      </w:r>
      <w:r>
        <w:rPr/>
        <w:t>класс</w:t>
      </w:r>
      <w:r>
        <w:rPr>
          <w:lang w:val="en-US"/>
        </w:rPr>
        <w:t xml:space="preserve">. </w:t>
      </w:r>
      <w:r>
        <w:rPr/>
        <w:t>Учебник для общеобразовательных учреждений и школ с углубленным изучением английского языка – М.: Просвещение, 2011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Английский язык. Книга для чтения для </w:t>
      </w:r>
      <w:r>
        <w:rPr>
          <w:lang w:val="en-US"/>
        </w:rPr>
        <w:t>VIII</w:t>
      </w:r>
      <w:r>
        <w:rPr/>
        <w:t xml:space="preserve"> класса для школ с углубленным изучением английского языка, М.:  «Просвещение» 2011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 В., Михеева И. В. Английский язык. Рабочая тетрадь к учебнику английского языка для </w:t>
      </w:r>
      <w:r>
        <w:rPr>
          <w:lang w:val="en-US"/>
        </w:rPr>
        <w:t>VIII</w:t>
      </w:r>
      <w:r>
        <w:rPr/>
        <w:t xml:space="preserve"> класса для школ с углубленным изучением английского языка, М.: «Просвещение» 2011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/>
        <w:t>www.tests.ru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 xml:space="preserve">www.alleng.ru/english/engl.htm 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www.macmillandictionary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www.teacherdevelopment.net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www.findsounds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>
          <w:lang w:val="en-US"/>
        </w:rPr>
        <w:t>http://www.lessonplanspage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www.earhcam.com/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www.radio-locator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digital.library.upenn.edu/books/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алендарно 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матический план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8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32"/>
        <w:gridCol w:w="850"/>
        <w:gridCol w:w="851"/>
        <w:gridCol w:w="850"/>
        <w:gridCol w:w="2288"/>
        <w:gridCol w:w="2268"/>
        <w:gridCol w:w="1560"/>
        <w:gridCol w:w="1843"/>
        <w:gridCol w:w="2268"/>
      </w:tblGrid>
      <w:tr>
        <w:trPr>
          <w:trHeight w:val="43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раздела.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Кол-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 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 факт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тельный проду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к ЕГЭ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е предметных зна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(формирование базовых понятий, умений, навы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ниверсальные учебные действ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 изученн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в</w:t>
              <w:br/>
              <w:t>речи будущего совершенно- длительного времени,</w:t>
              <w:br/>
              <w:t>фразовых глаголов to get, to set, to do использование в речи пассивного залога, сослагательного наклонения</w:t>
              <w:br/>
              <w:t>Словообразование</w:t>
              <w:br/>
              <w:t>: суффиксы, сложение основ; названия профессий</w:t>
              <w:br/>
              <w:t>Использование в речи условных предложений 2 тип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 и обобщение, систематизация материала за 7 клас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ая 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блиц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рамматических навыков</w:t>
            </w:r>
          </w:p>
        </w:tc>
      </w:tr>
      <w:tr>
        <w:trPr>
          <w:trHeight w:val="11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 изученн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роч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хема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ческий практику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работа с дефини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ая 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5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слагательное накло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анализировать, сравнив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обычные проф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а аудирования, чтения с полным пониманием</w:t>
              <w:br/>
              <w:t>Развитие навыков чтения с целью извлечения</w:t>
              <w:br/>
              <w:t>Использование в речи Past Subjunctive Mood</w:t>
              <w:br/>
              <w:t>использование в речи Present and Past</w:t>
              <w:br/>
              <w:t>Subjunctive</w:t>
              <w:br/>
              <w:t>Активизация новой лексики в речи, дифференциация слов stupid/ dump, silly/foolish; фразы, предложения</w:t>
              <w:br/>
              <w:t>Активизация изученной лексики в речи, развитие навыков письма, развитие грамматического навыка</w:t>
              <w:br/>
              <w:t>Развитие навыков чтения с полным пониманием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работы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монологической речи</w:t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Маленький доми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стратегий смыслового чтения при работе с информаци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ем содержания, развитие диалогической речи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слагательное наклонение в прошедшем врем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работка грамматического материала (условные предложения) </w:t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овные предложения 2 и 3 тип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han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дефиницие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ка</w:t>
              <w:br/>
              <w:t>грамматического материала, развитие навыков чтения</w:t>
              <w:br/>
              <w:t>с полным понимаем содержания</w:t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han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анализировать, сравнив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2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машнее чте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расширенный поис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, переска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, чтения с основным понимаем содержания</w:t>
            </w:r>
          </w:p>
        </w:tc>
      </w:tr>
      <w:tr>
        <w:trPr>
          <w:trHeight w:val="11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«Ты обещал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написать короткую</w:t>
              <w:br/>
              <w:t>заметку (100слов)</w:t>
              <w:br/>
              <w:t>о происшествии на дороге в газету, развитие навыков монологической речи на основе текста</w:t>
              <w:br/>
              <w:t>Развитие навыков аудирования с полным пониманием</w:t>
              <w:br/>
              <w:t>Развитие навыков чтения с полным пониманием</w:t>
              <w:br/>
              <w:t>Развитие навыков монологической речи, коммуникативных навыков, сообщение о своей будущей профессии</w:t>
              <w:br/>
              <w:t>Активизация изученной лексики в речи, развитие навыков монологической речи</w:t>
              <w:br/>
              <w:t>Развитие навыков монологической речи на основе образца (М.В. Ломоносо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выделять глав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чин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«История Малком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стратегий смыслового чтения при работе с информ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имать основное содержание текста</w:t>
            </w:r>
          </w:p>
        </w:tc>
      </w:tr>
      <w:tr>
        <w:trPr>
          <w:trHeight w:val="23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звитие навыков говор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 и позицию, аргументировать и координировать ее с позиции партнеров в сотрудничест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монологической речи</w:t>
            </w:r>
          </w:p>
        </w:tc>
      </w:tr>
      <w:tr>
        <w:trPr>
          <w:trHeight w:val="15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ать умения и навыки работы с учебником, заполнить сравнительную таблицу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41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ые карьеры знаменитос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танавливать и сравнивать разные точки зрения, прежде чем принимать решения и делать выбо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15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профессий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содержания</w:t>
              <w:br/>
              <w:br/>
              <w:t>Развитие творческих навыков умение обобщать и систематизировать</w:t>
              <w:br/>
              <w:br/>
              <w:t xml:space="preserve">Система образования в Британии, развитие навыков аудировани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работы по реконструкции текста,</w:t>
              <w:br/>
              <w:t>использование фразового глагола To hand</w:t>
              <w:br/>
              <w:br/>
              <w:t>Обобщать и систематизирова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7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ектная работа "Востребованные профессии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ть в коллективе, аргументировать, доказывать, выступать перед аудиторией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8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Востребованные профессии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Востребованные профессии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р учеб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ировать свою учебную деятельность, четко ставить систему зада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лог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монологической речи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; развитие речевой догадки; слушать и понимать других, высказывать свою</w:t>
              <w:br/>
              <w:t>точку зрения на</w:t>
              <w:br/>
              <w:t>события, поступк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общ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во время аудировании</w:t>
            </w:r>
          </w:p>
        </w:tc>
      </w:tr>
      <w:tr>
        <w:trPr>
          <w:trHeight w:val="18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нее образование в Британ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социокультурных знаний по теме; Вести познавательную деятельность в коллективе, задавать уточняющие вопросы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диалогической речи</w:t>
            </w:r>
          </w:p>
        </w:tc>
      </w:tr>
      <w:tr>
        <w:trPr>
          <w:trHeight w:val="28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кола Хэмпт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о страноведческим материалом</w:t>
              <w:br/>
              <w:br/>
              <w:t>Работа со страноведческим материалом, чтение с извлечением конкретной информации, активизации лексики по теме</w:t>
              <w:br/>
              <w:br/>
              <w:t>Использование в речи Present, Past Subjunctive в отрицательных предложениях</w:t>
              <w:br/>
              <w:br/>
              <w:t>Умение образовывать степени сравнения наречий, определять их в роли обстоятельства</w:t>
              <w:br/>
              <w:br/>
              <w:t>Активизация новой лексики в речи, дифференциация to disappear/to vanish, использование фраз Classroom English (просьба, инструкция, пробле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Самостоятельно делать выводы перерабатывать информацию, преобразовывать е</w:t>
            </w:r>
            <w:r>
              <w:rPr>
                <w:rFonts w:cs="Cambria Math" w:ascii="Cambria Math" w:hAnsi="Cambria Math"/>
                <w:color w:val="000000"/>
                <w:lang w:eastAsia="ru-RU"/>
              </w:rPr>
              <w:t>ѐ</w:t>
            </w:r>
            <w:r>
              <w:rPr>
                <w:color w:val="000000"/>
                <w:lang w:eastAsia="ru-RU"/>
              </w:rPr>
              <w:t>, представлять информацию на основе схем, сообщений; сравнивать, обобщать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ца, исполнение песн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</w:t>
            </w:r>
          </w:p>
        </w:tc>
      </w:tr>
      <w:tr>
        <w:trPr>
          <w:trHeight w:val="19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слагательное накло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познавать грамматические конструкции в текст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 схе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грамматически х навыков</w:t>
            </w:r>
          </w:p>
        </w:tc>
      </w:tr>
      <w:tr>
        <w:trPr>
          <w:trHeight w:val="11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епени сравнения нареч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brea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гументировать; Формирование лексических навыко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ловарь с новой лексикой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ческих навыков</w:t>
            </w:r>
          </w:p>
        </w:tc>
      </w:tr>
      <w:tr>
        <w:trPr>
          <w:trHeight w:val="29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brea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Активизация изученной лексики в речи дифференциация To learn/to study; развитие навыков письма, формирование грамматического навыка(артикли, глагол to be, наречия, структура but for)</w:t>
              <w:br/>
              <w:br/>
              <w:t>Развитие навыков чтения с полным пониманием, умение написать краткую заметку (100 слов ) о празднике Рождества в колледже, развитие навыков монологической речи на основе текста</w:t>
              <w:br/>
              <w:br/>
              <w:t>Развитие навыков аудирования с полным понимани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; развитие речевой догадки; слушать и понимать других, высказывать свою</w:t>
              <w:br/>
              <w:t>точку зрения на</w:t>
              <w:br/>
              <w:t>события, поступк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общ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во время аудировании</w:t>
            </w:r>
          </w:p>
        </w:tc>
      </w:tr>
      <w:tr>
        <w:trPr>
          <w:trHeight w:val="2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«Бессмертный Бард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расширенный поиск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, пере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bCs/>
                <w:lang w:eastAsia="ru-RU"/>
              </w:rPr>
              <w:t>Развитие навыков чтения с полным пониманием прочитанного</w:t>
            </w:r>
          </w:p>
        </w:tc>
      </w:tr>
      <w:tr>
        <w:trPr>
          <w:trHeight w:val="21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ль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«Хогварт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и переводить; составлять рассказ о друзьях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диалогической речи</w:t>
            </w:r>
          </w:p>
        </w:tc>
      </w:tr>
      <w:tr>
        <w:trPr>
          <w:trHeight w:val="12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задавать уточняющие вопрос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9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берт Бернс и его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 «A red, red rose», развитие творческих навыков – собственный перевод стих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, развитие навыков аудирования</w:t>
            </w:r>
          </w:p>
        </w:tc>
      </w:tr>
      <w:tr>
        <w:trPr>
          <w:trHeight w:val="15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учеб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прочитанн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29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I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аботать самостоятельно; Формирование умений анализировать общие итоги работы, сравнивать эти результаты с намеченными в начале е</w:t>
            </w:r>
            <w:r>
              <w:rPr>
                <w:rFonts w:cs="Cambria Math" w:ascii="Cambria Math" w:hAnsi="Cambria Math"/>
                <w:color w:val="000000"/>
                <w:lang w:eastAsia="ru-RU"/>
              </w:rPr>
              <w:t>ѐ</w:t>
            </w:r>
            <w:r>
              <w:rPr>
                <w:color w:val="000000"/>
                <w:lang w:eastAsia="ru-RU"/>
              </w:rPr>
              <w:t>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ние обобщать, сравнивать: типы магазинов, денежные единицы в Британии, России</w:t>
              <w:br/>
              <w:t>и США</w:t>
              <w:br/>
              <w:br/>
              <w:t>активизация изученной лексики в речи, использование</w:t>
              <w:br/>
              <w:t>фразового глагола to break, структуры but for, наречий</w:t>
              <w:br/>
              <w:br/>
              <w:t>Работа со страноведческим материалом, чтение с извлечение конкретной информации, активизация лексики по теме</w:t>
              <w:br/>
              <w:br/>
              <w:t>Умения образовать</w:t>
              <w:br/>
              <w:t>степени-сравнения наречий- исключ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р дене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; развитие речевой догадки; слушать и понимать других, высказывать свою</w:t>
              <w:br/>
              <w:t>точку зрения на</w:t>
              <w:br/>
              <w:t>события, поступки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обще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</w:t>
            </w:r>
          </w:p>
        </w:tc>
      </w:tr>
      <w:tr>
        <w:trPr>
          <w:trHeight w:val="15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газины в Британи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мериканская культура повсю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навыков чтения; социокультурных навык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9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о делает деньги ценными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епени сравнения наречий - исклю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рамматических навыков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дальные глагол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я использовать глаголы в речи, дифференцировать употребление модальности</w:t>
              <w:br/>
              <w:t>активизация новой лексики в речи, дифференциация funny/hilarious/ridi- culous, использование</w:t>
              <w:br/>
              <w:t>фраз ситуации в магазине</w:t>
              <w:br/>
              <w:br/>
              <w:t>Развитие навыков чтения , умение написать краткую заметку(100 слов) о брачной церемонии в газету, развитие навыков монологической речи на основе текста</w:t>
              <w:br/>
              <w:br/>
              <w:t>Развитие навыков аудирования с полным пониманием       Развитие навыков чтения с полным пониманием прочитанно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com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гументировать; Формирование лексических навы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ловарь с новой лексико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ческих навыков</w:t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com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лексико-грамматических навыко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ческих навыков</w:t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Золуш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Золуш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«Жезлоносе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влекать информацию из прослушанного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енной речи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18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ситуативной диалогической речи «В магази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социокультурных знаний по теме; Вести познавательную деятельность в коллективе, задавать уточняющие вопрос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2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, умение заполнять  сравнительную таблицу по ситуа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ть самостоятельно; Формирование умений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 лексического материала</w:t>
            </w:r>
          </w:p>
        </w:tc>
      </w:tr>
      <w:tr>
        <w:trPr>
          <w:trHeight w:val="15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письма «Деньги и бизн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письменной речи, письменная иллюст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енной речи</w:t>
            </w:r>
          </w:p>
        </w:tc>
      </w:tr>
      <w:tr>
        <w:trPr>
          <w:trHeight w:val="1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й любимый магаз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монологической речи, умение комментировать пословицы. Аудирование стиха, развитие творческих навыков-собственный перев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социокультурных знаний по теме; Вести познавательную деятельность в коллективе, задавать уточняющие вопросы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7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 "Дос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чинение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написания сочинений</w:t>
            </w:r>
          </w:p>
        </w:tc>
      </w:tr>
      <w:tr>
        <w:trPr>
          <w:trHeight w:val="17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купки: мир дене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енной речи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Создание рекла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творческих навыков-написать рекламный проспект для нового магазаина, банка, дома моды на основе изученной лекс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Создание рекла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Создание рекламы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чарование и вызов: мир науки и техн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, аудирования; уметь назвать открытия, изобретения, фамилии изобрет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 выдающихся личнос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, опорная схе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, отработка грамматического материала</w:t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упражн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, артиклей, модальных глаголов в письменной и устной реч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анализировать, сравнив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1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При свете лун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,</w:t>
              <w:br/>
              <w:t>переводить,</w:t>
              <w:br/>
              <w:t>систематизировать</w:t>
              <w:br/>
              <w:t>материа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при чтении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ловек и его рабо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о страноведческим материалом, развитие навыков чтения и аудирования с извлечением конкретной информации, активизация лексики по те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навыков чтения; социокультурных навык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при чтени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иртуальная реально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стематизировать материал;</w:t>
              <w:br/>
              <w:t>развитие речевой догад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</w:t>
              <w:br/>
              <w:t>грамматического материала,</w:t>
              <w:br/>
              <w:t>развитие навыков чтения с полным понимаем содержания</w:t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иртуальная реаль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блиц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речия места, времени, частот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наречия согласно определенному порядку слов в предложен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познавать грамматические конструкции в текст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 грамматического материал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альные глаго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дифференцировать модальность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модальные глаго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нализировать, обобщ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рамматических навыков</w:t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2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ть самостоятельно;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роч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2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борник т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тантированные прилага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образовывать прилагатель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ировать материал;</w:t>
              <w:br/>
              <w:t>развитие речевой догадк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ка грамматического материал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s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тивизация НЛЕ, фраз Social English Notices, Warnings; использование изученной лексики с различными стратегиями; дифференциация different/various; beside/besides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вать и преобразовывать модели и схемы для решения задач; устанавливать причинно-следственные связи. В процессе коммуникации достаточно точно передавать необходимую информа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Cемантизация новой лекс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Cемантизация новой лекс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работка лексического материал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мостоятельно проводить исследование, ставить проблему, аргументировать ее актуальность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Шпи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написать краткую заметку (100 слов) о наказании в стра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19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: «Жизнь в космос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систематизировать материал на основе аудирования; уметь  выражать свои интересы, используя лексику уро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Хирур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и аудирования с пониманием основного содерж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чтения</w:t>
              <w:br/>
              <w:t>текста с основным понимание</w:t>
              <w:br/>
              <w:t>содержания; рассуждать,</w:t>
              <w:br/>
              <w:t>приводить довод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10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Хирур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высказываться с опорой на текст: что такое роботы, в какой сфере жизни можно их использова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 "Нау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 "Нау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Использовать изученную лексику в устной и письменной речи, уметь заполнять текст недостающей информаци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 лексического материала</w:t>
            </w:r>
          </w:p>
        </w:tc>
      </w:tr>
      <w:tr>
        <w:trPr>
          <w:trHeight w:val="9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Компьюте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ть давать развернутый ответ на вопросы;</w:t>
              <w:br/>
              <w:t>- уметь применять полученную информацию в речи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читать текст с основным понимание содержания, переводить; аргументировать, понимать точку зрения другого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пект с новыми словами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Клонирование: за и проти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тек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</w:t>
              <w:br/>
              <w:t>схема,</w:t>
              <w:br/>
              <w:t>словарь с</w:t>
              <w:br/>
              <w:t>новой</w:t>
              <w:br/>
              <w:t>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</w:t>
              <w:br/>
              <w:t>грамматического материала,</w:t>
              <w:br/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2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туальные проблемы сов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в парах или группах, уметь обсудить проблемы ядерного оружия, новых информ-х технологий, компьютеризации, клон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4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 "Облакомобиль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стихотворения, развитие творческих навыков-собственный перев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науки и техн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ниманием основного содержа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сказ, 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науки и техн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науки и техники"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творческих навыков: подготовить тест по науке либо презентац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.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зента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28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ездки: мир путе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аудирования, умения использовать лексику по теме "Путешествие", умение работать со страноведческой информацией. Аудирование текста "Австрал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аудитивных навыков; слушать, задавать уточняющие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говорения, аудирования</w:t>
            </w:r>
          </w:p>
        </w:tc>
      </w:tr>
      <w:tr>
        <w:trPr>
          <w:trHeight w:val="18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1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«Ами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чтения с пониманием выборочной информ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навыков чтения; социокультурных навык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исковое чтение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Кана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давать развернутый ответ на вопросы;</w:t>
              <w:br/>
              <w:t>- уметь применять полученную информацию в речи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читать текст с основным понимание содержания, переводить; аргументировать, понимать точку зрения другого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пект с новыми словам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Кана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тек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</w:t>
              <w:br/>
              <w:t>схема, словарь с</w:t>
              <w:br/>
              <w:t>новой лексико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ые правила путешеств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м, уметь найти в тексте эквиваленты английских фраз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альные глагол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я дифференцировать использование модальных глаголов to be, to need в реч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интеллектуальных умений, делать выводы, обобща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альные глаголы и Perfect Infiniti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речия и прилага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я использовать наречия и прилагательные в реч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ние заполнять текст недостающей информ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7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тантированные прилагательные и существи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субстантивированные прилагательные и существительные  наций и национальност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интеллектуальных умений, делать выводы, обобщ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тяжательный падеж с неодушевленными предмет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ть использовать притяжательный падеж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8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ы: спросить дорог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фразы в речи, развитие навыков диалогической речи по ситуа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ать умения и навыки работать с учебником. Формирование умений анализировать, сравнива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dro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ктивизация новой лексики в речи, дифференциация couple/pair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кта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, артиклей, модальных глаголов в письменной и устной реч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анализировать, сравнивать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Слишком много яиц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нием прочитанного, уметь найти в тексте эквиваленты английских фраз, развитие навыков аудирования, говорения по текс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оворения</w:t>
            </w:r>
          </w:p>
        </w:tc>
      </w:tr>
      <w:tr>
        <w:trPr>
          <w:trHeight w:val="21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"Поездка в автомобил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с полным пониманием услышанн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 "Едем в Норвеги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чтения с полным пониманием содержания, уметь найти в тексте эквиваленты английских фраз, развитие навыков аудирования, говорения по тексту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читать текст с основным понимание содержания, переводить; аргументировать, понимать точку зрения другого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ка</w:t>
              <w:br/>
              <w:t>грамматического материала,</w:t>
              <w:br/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 "Едем в Норвеги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тек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</w:t>
              <w:br/>
              <w:t>схема, словарь с</w:t>
              <w:br/>
              <w:t>новой лексико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III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2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 "Путешеств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монологической речи на основе ситуации, уметь диффер-но использовать в речи travel/journey/voyage/trip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навыков, умений выделять нравственный аспект, строить продуктивные речевые навыки, обеспечить социальную компетентность, умение слушать и вступать в диалог, монолог, участвовать в коллективном обсужд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8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и по теме "Путешествие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диалогической речи по ситуациям "В кассе", "На вокзале", "В отеле", "В аэропорту"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диалогической реч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и по теме "Путешеств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туативное говорение "Путешеств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монологической речи, уметь описывать преимущества и недостатки разных видов размещения, ранжировать по степени важности удобства и условия в отеле, комментировать правила в отеле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хема, таблиц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23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туативное говорение "Путешеств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 лексики и грамма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8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. Контроль чт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стихотворения, развитие творческих навыков-собственный перевод, аудирование песни "Pasadena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чинение, пес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написания сочинений</w:t>
            </w:r>
          </w:p>
        </w:tc>
      </w:tr>
      <w:tr>
        <w:trPr>
          <w:trHeight w:val="21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Кана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творческих навыцков: подготовить реферат или презентацию: Оттава-столица Канады", "Канада-живая природа", "Канадцы, которые создали историю"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фе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ездки: мир путешест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чтения с полным пониманием прочитанного, уметь найти в тексте эквиваленты английских фраз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, 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ездки: мир путешест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ездки: мир путешест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8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еты и телевидение: мир С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заполнять текст недостающей информацией, развитие навыка аудирования, уметь описывать популярные журналы, провести интервью в классе о ТВ предпочтениях, соотнести названия газет с заметка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рабатывать информацию, систематизировать материа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, аудирования</w:t>
            </w:r>
          </w:p>
        </w:tc>
      </w:tr>
      <w:tr>
        <w:trPr>
          <w:trHeight w:val="14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Телевидени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перевод текста, учатся пересказывать; развитие речевой догадк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прочитанного</w:t>
            </w:r>
          </w:p>
        </w:tc>
      </w:tr>
      <w:tr>
        <w:trPr>
          <w:trHeight w:val="556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6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ТВ с миллионер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основным понима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Формирование умений чтения текста с основным понимаем содержания, умений переводить и обсуждать; составлять сложные предлож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, 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, чтения с основным понима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сса в Брит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работать со страноведческой информацией, развитие аудитивных навыков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чтения текста с полным понимаем содержания; формирование умений пересказа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, виктори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, 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сса в Брит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Интервью с принце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м содержания - выявить что за человек принц Уильям, уметь выразить свои впечатления об интерв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перевод текста, учатся пересказывать; развитие речевой догадк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прочитанного</w:t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ы глагола с 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формы V+ing, go+…have+N+Ving в комбинации с предлогами +Vin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вигать и решать проблемы, предлагать возможные вариан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2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инитив глаго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формы V+Vto, N+to Adj+Vto, V+wh+Vto, Why (not) + V в устной и письменной речи. Дифференцировать использование to offer/to sugges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20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голы с формами Ving, V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дифференцированн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использова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речи</w:t>
            </w:r>
            <w:r>
              <w:rPr>
                <w:lang w:val="en-US" w:eastAsia="ru-RU"/>
              </w:rPr>
              <w:t xml:space="preserve"> used to do smth, to be/get used to doing smth, remember/forget Ving, V to, stop Ving, Vto, regret Ving, Vto allow Ving, V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рабатывать информацию, систематизировать материа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9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ых форм в упражн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ы: позвонить, ответить на зво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Уме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использова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фразы</w:t>
            </w:r>
            <w:r>
              <w:rPr>
                <w:lang w:val="en-US" w:eastAsia="ru-RU"/>
              </w:rPr>
              <w:t xml:space="preserve"> Social English: giving a call/receiving a call, </w:t>
            </w:r>
            <w:r>
              <w:rPr>
                <w:lang w:eastAsia="ru-RU"/>
              </w:rPr>
              <w:t>инсценировк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диало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ать умения и навыки работать с учебником. Формирование умений анализировать, сравнив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hol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ть в речи префиксы с отрицательным значением, дифференцировать to lie/to la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мостоятельно проводить исследование, ставить проблему, аргументировать ее актуальность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"Упрямая Над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к я стал писател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с полным пониманием содержа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чтения текста с основным понимание содержания; обсуждать и аргументировать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, 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, развитие навыков чтения с основным понима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к я стал писател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распознавать словообразовательные элементы, применять в речи An Arab, Arab, Arabic, Arabian в соответствии с лексическим знач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диалогической речи</w:t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 темы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17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визионная програм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интерпретировать названия статей, объяснять различия относительно периодических изданий, ТВ програм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и переводить; составлять программу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машнее чт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с целью извлечения необходимой информации, развитие языковой дога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0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еты и журн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ширение кругозор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17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стихотворение "If" by R.Kipling, оценить перевод Маршака, аудирование песни "I just called" by S. Wond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С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с целью извлечения необходимой информации, развитие языковой догад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, 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, 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С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С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Кто хочет стать миллионером?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творческих навыков-написать рекламный проспект для нового магазина, банка, дома моды на основе изученной лекси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1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Кто хочет стать миллионером?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 пис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Сослагательное накло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ых грамматических форм в устной и письменной речи, формирование навыка работы с тест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, сравнивать, группировать различные объекты, явления, факт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Сослагательное накло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Модальные глаго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Модальные глаго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вый тест за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роч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Инфинитив глаго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ых грамматических форм в устной и письменной речи, формирование навыка работы с тестом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, сравнивать, группировать различные объекты, явления, факты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Инфинитив глаго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Степени сравнения наре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вый у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рассказать о планах на лето, используя будущее простое и длительное времен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ть на вопросы учителя, товарищей по классу. Отстаивать свою точку зрения,</w:t>
              <w:br/>
              <w:t>соблюдая правила речевого этикета; аргументировать свою точку зр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9:05:00Z</dcterms:created>
  <dc:creator>Надежда</dc:creator>
  <dc:description/>
  <cp:keywords/>
  <dc:language>en-US</dc:language>
  <cp:lastModifiedBy>Компьютер</cp:lastModifiedBy>
  <cp:lastPrinted>2013-10-06T14:11:00Z</cp:lastPrinted>
  <dcterms:modified xsi:type="dcterms:W3CDTF">2023-09-25T13:10:00Z</dcterms:modified>
  <cp:revision>6</cp:revision>
  <dc:subject/>
  <dc:title/>
</cp:coreProperties>
</file>